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0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30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489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7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684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376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476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492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157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97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3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9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296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