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49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0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01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79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17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69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47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94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72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93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25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462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15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68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6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15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