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772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349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179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835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370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112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68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513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133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752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001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203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240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676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750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