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51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948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822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695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956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445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361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978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122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538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02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68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982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