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32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36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63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1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2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9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620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6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50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53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34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3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712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84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6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46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0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