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12793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046826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034458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007510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395252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911358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441780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184973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233884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02646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83430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486456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201618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38877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535691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