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8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61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96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52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81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571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52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86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499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76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54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259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03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