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702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319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669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73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82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82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273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009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05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26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773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85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571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054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51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226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055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