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98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654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75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501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291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241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045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712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974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110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787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597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428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065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390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