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557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788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524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57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3551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37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54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03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410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94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341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95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924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