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501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965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816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287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647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760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020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710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026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898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516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657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010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39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031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557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742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