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90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11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616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90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71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8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0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6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32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5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885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90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24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72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031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