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361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167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378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106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454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095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679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536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620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572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438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940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752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