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1463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186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735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266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305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077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476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995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413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633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300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373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732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040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358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274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044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