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9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980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434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21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120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64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98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37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91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250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414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733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511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632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416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