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9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09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334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3796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508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0366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763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04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198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1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999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846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011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