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676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658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409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8765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832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110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814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514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781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808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354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533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510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0484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19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183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688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