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88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62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27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70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76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891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817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79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01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58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55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91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837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770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99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