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28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795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992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6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77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762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258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700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773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942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298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48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96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