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42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02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787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730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431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1178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686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907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35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772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786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95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577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410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417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33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29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