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869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963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159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563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338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01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939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452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762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186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155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076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927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72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659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