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689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175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919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643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053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305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651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2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99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822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676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224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338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