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36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92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52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75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47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49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347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36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53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617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28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89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827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94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20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67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03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