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601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4254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7286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4701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0283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7876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5174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610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57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739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417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8513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6511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1285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7244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