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3588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39872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84045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46765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65740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45367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4031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01000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07306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56222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14592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42684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12638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