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0854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54884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35137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962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5767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4576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8280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1593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2792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4165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122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3181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3754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42980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5364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07091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59241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