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525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79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469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077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512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748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941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175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983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177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342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894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230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368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951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