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001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195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332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355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680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785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817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396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996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486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508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377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493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