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97006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54780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919385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78754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36147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21773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79745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73434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25760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13167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84713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33595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73610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363834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81477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52986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3232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