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76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925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631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34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361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775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397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346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241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5789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520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35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0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148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117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