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444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73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95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8659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021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8662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4489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75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54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264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05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6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296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