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980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099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938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410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229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297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684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42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041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858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807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041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803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487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573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6246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195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