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6946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62694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06052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13018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43264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10625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22677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42094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60034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21125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28568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83938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67840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39128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93907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