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864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68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076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535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086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863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418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741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966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481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736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926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955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