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486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792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015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398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538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947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166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282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122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819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894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934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909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87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01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170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528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