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04638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93257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6142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1563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65053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48975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32869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65329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6439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71889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92617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58106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75939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84531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20563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