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174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50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17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920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460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024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545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838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227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527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720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801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75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