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61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6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117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20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121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91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058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946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790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651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516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490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620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062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427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84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548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