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13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374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527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176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207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623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292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961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77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226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806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91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7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45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778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