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497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588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248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418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08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0538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384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99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1778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960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489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02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608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