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533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9795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8920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718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428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411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877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19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9292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646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403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391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544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980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637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900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4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