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330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95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415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3002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965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233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451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349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872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804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187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310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3465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239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681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