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16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052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69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588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44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073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6724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344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888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8060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110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873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057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