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834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6822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2808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8568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8587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0361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7723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7409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4114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3668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2534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182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8855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5679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6583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0678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6249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