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848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262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0617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690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580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36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21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161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360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4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83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3047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52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38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287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