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2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6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1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3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501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854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3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24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07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87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0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97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750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