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5832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4013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6336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1533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4655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4566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9022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77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2758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6913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963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182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954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1772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3591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8526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3106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