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60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5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96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62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4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18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996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504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007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9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624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094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542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355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787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