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79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014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15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11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92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873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90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593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96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1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019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18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006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