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762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882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593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256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554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333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005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852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810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835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797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610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024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704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07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93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178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